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6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YZYKO ZDROWOTNE W ŚRODOWISKU PRACY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oceny ryzyka zawodowego za pomocą różnych metod, wykorzystanie danych dotyczących oceny narażenia i pomiarów środowiskowych do oceny ryzyka zawod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 zawartych w standardach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(K_W1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na podstawowe pojęcia związane z ryzykiem zdrowotnym i zawodowym oraz algorytm postępowania w ocenie ryzyka zawodowego wynikający z przepisów pra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(K_U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trafi ocenić ryzyko zawodowe za pomocą różnych metod oraz wykorzystywać dane dotyczące oceny narażenia i pomiarów środowiskowych do oceny ryzyka zawod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(K_K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amodzielnie i krytycznie uzupełniać wiedzę i umiejętności, poszerzone o wymiar interdyscyplinarny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/63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eżąca ocena na seminar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lokw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Egzamin pisemn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ieżąca ocena na seminariach i ćwiczeniach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Student po zakończeniu kursu otrzymuje ocenę, która jest średnią z ocen stanowiących weryfikację każdego założonego efektu kształcenia. Oceny w ramach każdej formy weryfikacji dokonuje się zgodnie z po</w:t>
      </w:r>
      <w:r>
        <w:rPr/>
        <w:t>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</w:rPr>
              <w:t>92%-10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6:13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05T14:12:00Z</dcterms:modified>
  <cp:revision>26</cp:revision>
  <dc:subject/>
  <dc:title>Karta modułu/przedmiotu</dc:title>
</cp:coreProperties>
</file>